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rPr/>
            </w:pPr>
            <w:r>
              <w:rPr/>
              <w:t>AU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E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J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E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ist. Obj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,2,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5,6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6,8,11,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7,10,11,</w:t>
            </w:r>
          </w:p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9,10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5,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5,7,8,9,</w:t>
            </w:r>
          </w:p>
          <w:p>
            <w:pPr>
              <w:pStyle w:val="Normal"/>
              <w:jc w:val="center"/>
              <w:rPr/>
            </w:pPr>
            <w:r>
              <w:rPr/>
              <w:t>10,11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pic/Conc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08280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.4pt" to="129.55pt,1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Establishing Routines;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>Everyday Uses of Numb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335280</wp:posOffset>
                      </wp:positionV>
                      <wp:extent cx="1381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6pt;margin-top:2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Teach Strategies to develop fluency of basic f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ryday Uses of Numbers; Visual &amp; Number Patterns, Coun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0485</wp:posOffset>
                      </wp:positionV>
                      <wp:extent cx="65913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8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Math Essent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al &amp; Number Patterns &amp; Coun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surement &amp; Basic F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surement &amp; Basic Fac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Value, Number Stories &amp; Basic F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Value, Number Stories &amp; Basic Facts; Developing Fact Pow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veloping Fact Power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eometr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eometr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tal Arithmetic, money &amp; fra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ntal Arithmetic, money &amp; fractions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Value &amp; Fra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ce Value &amp; Fractions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ar-end Review &amp; Assess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our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ryday Ma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h Essentia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1925</wp:posOffset>
                      </wp:positionV>
                      <wp:extent cx="1371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2.75pt" to="129.55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EM: Lesson 1.1-2.3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335</wp:posOffset>
                      </wp:positionV>
                      <wp:extent cx="9029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.05pt" to="777.55pt,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Math Essent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2.4-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3.5-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Lesson 4.4-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5.4-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Lesson 6.4-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7.3-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8.3-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9.5-10.8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ssment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31445</wp:posOffset>
                      </wp:positionV>
                      <wp:extent cx="2095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0.35pt" to="226.3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Math Essentials Addition F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d-Year Assessment (optional after Unit 5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07010</wp:posOffset>
                      </wp:positionV>
                      <wp:extent cx="36099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6.3pt" to="352.3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Math Essentials Addition Facts to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M: Unit 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Unit 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-of-Year Assessment (optional after 1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985" w:leader="none"/>
      </w:tabs>
      <w:rPr/>
    </w:pPr>
    <w:r>
      <w:rPr>
        <w:sz w:val="18"/>
      </w:rPr>
      <w:t>Revised: March 2009</w:t>
      <w:tab/>
    </w:r>
    <w:r>
      <w:rPr>
        <w:b/>
        <w:bCs/>
        <w:sz w:val="40"/>
      </w:rPr>
      <w:t>Grade 1</w:t>
    </w:r>
  </w:p>
  <w:p>
    <w:pPr>
      <w:pStyle w:val="Header"/>
      <w:tabs>
        <w:tab w:val="clear" w:pos="4320"/>
        <w:tab w:val="clear" w:pos="8640"/>
        <w:tab w:val="left" w:pos="9825" w:leader="none"/>
      </w:tabs>
      <w:rPr/>
    </w:pPr>
    <w:r>
      <w:rPr>
        <w:rFonts w:eastAsia="Arial"/>
        <w:sz w:val="18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36"/>
      </w:rPr>
      <w:t>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09:00Z</dcterms:created>
  <dc:creator>anne aunspaugh</dc:creator>
  <dc:description/>
  <cp:keywords/>
  <dc:language>en-US</dc:language>
  <cp:lastModifiedBy>admin</cp:lastModifiedBy>
  <cp:lastPrinted>2005-10-28T14:54:00Z</cp:lastPrinted>
  <dcterms:modified xsi:type="dcterms:W3CDTF">2010-06-23T18:09:00Z</dcterms:modified>
  <cp:revision>2</cp:revision>
  <dc:subject/>
  <dc:title>Math</dc:title>
</cp:coreProperties>
</file>